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南大学高等教育自学考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位授予核心课程一览表</w:t>
      </w:r>
    </w:p>
    <w:p>
      <w:pPr>
        <w:pStyle w:val="Normal"/>
        <w:rPr/>
      </w:pPr>
      <w:r>
        <w:rPr/>
        <w:t>一、中南大学目前主考的本科专业（</w:t>
      </w:r>
      <w:r>
        <w:rPr/>
        <w:t>7</w:t>
      </w:r>
      <w:r>
        <w:rPr/>
        <w:t>个）</w:t>
      </w:r>
    </w:p>
    <w:tbl>
      <w:tblPr>
        <w:tblW w:w="10290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65"/>
        <w:gridCol w:w="2235"/>
        <w:gridCol w:w="1995"/>
        <w:gridCol w:w="2415"/>
      </w:tblGrid>
      <w:tr>
        <w:trPr>
          <w:trHeight w:val="34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核心课程</w:t>
            </w:r>
          </w:p>
        </w:tc>
      </w:tr>
      <w:tr>
        <w:trPr>
          <w:trHeight w:val="34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三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11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理学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护理学研究（二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科护理学（二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科护理学（二）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7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学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剂学（二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物分析（三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理学（四）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10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建筑工程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混凝土结构设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构力学（二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钢结构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502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翻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写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美文学选读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802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轨道交通信号与控制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气集中系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列车运行控制系统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组站综合自动化系统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18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通运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铁路运输管理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铁路旅客运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铁路运输经济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铁路运输工程</w:t>
            </w:r>
          </w:p>
        </w:tc>
      </w:tr>
      <w:tr>
        <w:trPr>
          <w:trHeight w:val="3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90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科学与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计算机信息管理）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网络经济与企业管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据结构导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系统开发与管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中南大学已经暂停主考工作的本科专业（</w:t>
      </w:r>
      <w:r>
        <w:rPr/>
        <w:t>12</w:t>
      </w:r>
      <w:r>
        <w:rPr/>
        <w:t>个）</w:t>
      </w:r>
    </w:p>
    <w:tbl>
      <w:tblPr>
        <w:tblW w:w="10350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30"/>
        <w:gridCol w:w="2280"/>
        <w:gridCol w:w="2175"/>
        <w:gridCol w:w="2580"/>
      </w:tblGrid>
      <w:tr>
        <w:trPr>
          <w:trHeight w:val="34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核心课程</w:t>
            </w:r>
          </w:p>
        </w:tc>
      </w:tr>
      <w:tr>
        <w:trPr>
          <w:trHeight w:val="34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三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10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木工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交通土建工程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桥梁工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项目管理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桥涵水文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2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管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财务管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计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会计（一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201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商管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管理学原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融理论与实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企业经营战略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04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经济与贸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国际贸易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贸英语写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商务英语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市场营销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30101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学（原经济法学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法学原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与公司法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税法原理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08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动化　　　　　　（原工业自动化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网络技术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业自动化仪表与　过程控制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自动控制理论（二）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20301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融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学原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学原理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融市场学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5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媒体艺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脑动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影视合成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图形界面艺术设计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4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管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电子政务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网络与通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政务理论与技术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5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觉传达设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面设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包装工艺与设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觉传达设计概论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203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计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融理论与实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财务会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计学</w:t>
            </w:r>
          </w:p>
        </w:tc>
      </w:tr>
      <w:tr>
        <w:trPr>
          <w:trHeight w:val="3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率论与数理统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抽象代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等数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鲁劲</dc:creator>
  <dc:description/>
  <cp:keywords/>
  <dc:language>en-US</dc:language>
  <cp:lastModifiedBy>71880</cp:lastModifiedBy>
  <cp:lastPrinted>2021-01-08T09:09:00Z</cp:lastPrinted>
  <dcterms:modified xsi:type="dcterms:W3CDTF">2022-09-27T00:37:00Z</dcterms:modified>
  <cp:revision>9</cp:revision>
  <dc:subject/>
  <dc:title>中南大学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